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бюджете Войновского сельского поселения Егорлык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 год и на плановый период 2022 и </w:t>
      </w:r>
      <w:r>
        <w:rPr>
          <w:b/>
          <w:iCs/>
          <w:sz w:val="28"/>
          <w:szCs w:val="28"/>
        </w:rPr>
        <w:t>2023</w:t>
      </w:r>
      <w:r>
        <w:rPr>
          <w:b/>
          <w:sz w:val="28"/>
          <w:szCs w:val="28"/>
        </w:rPr>
        <w:t xml:space="preserve">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Принято Собранием депутат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Войновского сельского поселения                                   25 декабря 2020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 xml:space="preserve">Основные характеристики бюджета Войновского сельского поселения Егорлыкского района на 2021 год и на плановы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Войновского сельского поселения Егорлык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Войновского сельского поселения Егорлыкского района в сумме 6 149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Войновского сельского поселения Егорлыкского района в сумме 6 460,6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Войновского сельского поселения на 1 января 2022 года в сумме 0,0 тыс. рублей, в том числе верхний предел долга по муниципальным гарантиям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Войн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ельный объем муниципального   долга Войновского сельского поселения в сумме 3 125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Войновского сельского поселения Егорлыкского района в сумме 311,3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плановый период 2022 и 2023 годов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2022 год в сумме 5 164,8 тыс. рублей и на 2023 год в сумме 5 313,1 тыс. рублей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Вой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2 год в сумме 5 482,7 тыс. рублей, в том числе условно утвержденные расходы в сумме 134,6 тыс.рублей и на 2023 год в сумме 5 633,1 тыс. рублей, в том числе условно утвержденные расходы в сумме 276,6 тыс.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>муниципального внутреннего долга Войновского сельского поселения</w:t>
      </w:r>
      <w:r>
        <w:rPr>
          <w:iCs/>
          <w:sz w:val="28"/>
          <w:szCs w:val="28"/>
        </w:rPr>
        <w:t xml:space="preserve"> на 1 января 2023 года в сумме 0,0 тыс. рублей, в том числе верхний предел долга по муниципальным гарантиям Войновского сельского поселения в сумме 0,0 тыс. рублей, и верхний предел муниципального внутреннего долга Вой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Войновского сельского поселения в сумме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>на 2022 год в сумме 0,0 тыс. рублей и на 2023 год в сумме 0,0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едельный объем </w:t>
      </w:r>
      <w:r>
        <w:rPr>
          <w:sz w:val="28"/>
          <w:szCs w:val="28"/>
        </w:rPr>
        <w:t xml:space="preserve">муниципального долга Войновского сельского поселения </w:t>
      </w:r>
      <w:r>
        <w:rPr>
          <w:iCs/>
          <w:color w:val="000000"/>
          <w:sz w:val="28"/>
          <w:szCs w:val="28"/>
        </w:rPr>
        <w:t xml:space="preserve">на 2022 год в сумме </w:t>
      </w:r>
      <w:r>
        <w:rPr>
          <w:sz w:val="28"/>
          <w:szCs w:val="28"/>
        </w:rPr>
        <w:t xml:space="preserve">3 179,1 </w:t>
      </w:r>
      <w:r>
        <w:rPr>
          <w:iCs/>
          <w:color w:val="000000"/>
          <w:sz w:val="28"/>
          <w:szCs w:val="28"/>
        </w:rPr>
        <w:t xml:space="preserve">тыс. рублей и на 2023 год в сумме </w:t>
      </w:r>
      <w:r>
        <w:rPr>
          <w:sz w:val="28"/>
          <w:szCs w:val="28"/>
        </w:rPr>
        <w:t>3 202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) прогнозируемый дефицит бюджета Войновского сельского поселения Егорлыкского района на 2022 год в сумме 317,9 тыс. рублей и на 2023 год в сумме 32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Войновского сельского поселения Егорлыкского района объем поступлений доходов на 2021 год и </w:t>
      </w:r>
      <w:r>
        <w:rPr>
          <w:iCs/>
          <w:color w:val="000000"/>
          <w:sz w:val="28"/>
          <w:szCs w:val="28"/>
        </w:rPr>
        <w:t xml:space="preserve">на плановый период 2022 и 2023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>Утвердить источники финансирования дефицита бюджета Войновского сельского поселения Егорлыкского района на 2021год и на плановый период 2022 и 2023 годов согласно приложению 2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sz w:val="28"/>
        </w:rPr>
        <w:t>Главные администраторы доходов бюджета Войновского сельского поселения Егорлыкского района, и главные администраторы источников финансирования дефицита бюджета Вой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Утвердить перечень главных администраторов доходов бюджета Войновского сельского поселения Егорлыкского района – органов местного самоуправления Войновского сельского поселения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2. Утвердить перечень главных администраторов доходов бюджета Войновского сельского поселения Егорлыкского района – органов государственной власти Российской Федерации и Ростовской области, органов местного самоуправления Егорлыкского района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перечень главных администраторов источников финансирования дефицита    бюджета Войновского сельского поселения Егорлыкского района согласно приложению 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е ассигнования бюджета Войновского сельского поселения</w:t>
      </w:r>
      <w:r>
        <w:rPr>
          <w:b/>
          <w:sz w:val="28"/>
        </w:rPr>
        <w:t xml:space="preserve"> Егорлыкского района</w:t>
      </w:r>
      <w:r>
        <w:rPr>
          <w:b/>
          <w:iCs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Войновского сельского поселения на 2021 год в сумме 0,0 тыс. рублей, на 2022 год в сумме 0,0 тыс. рублей и на 2023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</w:t>
      </w:r>
      <w:r>
        <w:rPr>
          <w:iCs/>
          <w:color w:val="000000"/>
          <w:sz w:val="28"/>
          <w:szCs w:val="28"/>
        </w:rPr>
        <w:t>годов согласно приложению 6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Войновского сельского поселения Егорлыкского района на 2021 год и на плановый период 2022 и 2023 годов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7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приложению 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sz w:val="28"/>
        </w:rPr>
        <w:t>Статья 4.</w:t>
      </w:r>
      <w:r>
        <w:rPr>
          <w:sz w:val="28"/>
        </w:rPr>
        <w:t xml:space="preserve"> </w:t>
      </w:r>
      <w:r>
        <w:rPr>
          <w:b/>
          <w:sz w:val="28"/>
        </w:rPr>
        <w:t xml:space="preserve">Особенности использования бюджетных ассигнований на предоставление субсидий юридическим лицам (за исключением  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>и некоммерческим организациям, не являющимся казенными учреждениям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sz w:val="28"/>
        </w:rPr>
        <w:t>1. Установить, что в 2021 году и плановом периоде 2022 и 2023 годов субсидии из бюджета Войновского сельского поселения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Статья 5</w:t>
      </w:r>
      <w:r>
        <w:rPr>
          <w:rFonts w:cs="Times New Roman" w:ascii="Times New Roman" w:hAnsi="Times New Roman"/>
          <w:b/>
          <w:sz w:val="28"/>
        </w:rPr>
        <w:t>. Межбюджетные трансферт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объем иных межбюджетных трансфертов, перечисляемых из бюджета Войновского сельского поселения бюджету муниципальн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по направлениям передаваемых полномочий на 2021 год и на плановый период 2022 и 2023 годов согласно приложению 9 к настоящему решению.</w:t>
      </w:r>
    </w:p>
    <w:p>
      <w:pPr>
        <w:pStyle w:val="ConsPlusNormal"/>
        <w:numPr>
          <w:ilvl w:val="0"/>
          <w:numId w:val="5"/>
        </w:numPr>
        <w:ind w:left="0" w:firstLine="1134"/>
        <w:jc w:val="both"/>
        <w:rPr/>
      </w:pPr>
      <w:r>
        <w:rPr>
          <w:rFonts w:cs="Times New Roman" w:ascii="Times New Roman" w:hAnsi="Times New Roman"/>
          <w:sz w:val="28"/>
        </w:rPr>
        <w:t>Направить суммы субвенций, предоставляемых бюджету Войновского сельского поселения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 на 2021 и на плановый период 2022 и 2023 согласно приложению 10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Предоставление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бюджетных креди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8"/>
        </w:rPr>
      </w:pPr>
      <w:bookmarkStart w:id="4" w:name="P93"/>
      <w:bookmarkEnd w:id="4"/>
      <w:r>
        <w:rPr>
          <w:rFonts w:cs="Times New Roman" w:ascii="Times New Roman" w:hAnsi="Times New Roman"/>
          <w:sz w:val="28"/>
        </w:rPr>
        <w:t>Установить, что бюджетные кредиты в 2021году и в плановом периоде 2022 и 2023 годов из бюджета Войновского сельского поселения не предоставляются.</w:t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suppressAutoHyphens w:val="true"/>
        <w:ind w:left="709"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Статья 7. Предоставление муниципальных гарантий</w:t>
      </w:r>
    </w:p>
    <w:p>
      <w:pPr>
        <w:pStyle w:val="ConsPlusNormal"/>
        <w:widowControl w:val="false"/>
        <w:suppressAutoHyphens w:val="true"/>
        <w:ind w:left="709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йновского сельского поселения</w:t>
      </w:r>
    </w:p>
    <w:p>
      <w:pPr>
        <w:pStyle w:val="ConsPlusNormal"/>
        <w:widowControl w:val="false"/>
        <w:suppressAutoHyphens w:val="true"/>
        <w:ind w:left="709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 w:val="false"/>
        <w:numPr>
          <w:ilvl w:val="0"/>
          <w:numId w:val="4"/>
        </w:numPr>
        <w:suppressAutoHyphens w:val="true"/>
        <w:autoSpaceDE w:val="true"/>
        <w:ind w:left="0" w:firstLine="142"/>
        <w:jc w:val="both"/>
        <w:rPr/>
      </w:pPr>
      <w:r>
        <w:rPr>
          <w:rFonts w:cs="Times New Roman" w:ascii="Times New Roman" w:hAnsi="Times New Roman"/>
          <w:sz w:val="28"/>
        </w:rPr>
        <w:t>Утвердить Программу муниципальных гарантий Войновского сельского поселения на 2021 год и на плановый период 2022 и 2023 годов согласно приложению 11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татья 8. Особенности исполнения бюджета Войновского сельского поселения Егорлыкского района в 2021 году</w:t>
      </w:r>
    </w:p>
    <w:p>
      <w:pPr>
        <w:pStyle w:val="ConsPlusNormal"/>
        <w:widowControl w:val="false"/>
        <w:suppressAutoHyphens w:val="true"/>
        <w:autoSpaceDE w:val="true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>Установить в соответствии с частью 4 статьи 35 решения Собрания депутатов Войновского сельского поселения от 30.09.2013 г № 23 «О бюджетном процессе в в муниципальном образовании «Войновское сельское поселение», что основанием для внесения в 2021 году изменений в показатели сводной бюджетной росписи бюджета Войновского сельского поселения Егорлыкского района в части неиспользованных бюджетных ассигнований резервного фонда Администрации Войновского сельского поселения Егорлыкского района, выделенных в порядке, установленном Администрацией Войновского сельского поселения,  являются постановления Администрации Войновского сельского поселения, предусматривающие: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меньшение объема ранее выделенных бюджетных ассигнований из резервного фонда Администрации Войновского сельского поселения на суммы неиспользованных средств;</w:t>
      </w:r>
    </w:p>
    <w:p>
      <w:pPr>
        <w:pStyle w:val="ConsPlusNormal"/>
        <w:widowControl w:val="false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йновского сельского поселения Егорлыкского района;</w:t>
      </w:r>
    </w:p>
    <w:p>
      <w:pPr>
        <w:pStyle w:val="ConsPlusNormal"/>
        <w:widowControl w:val="false"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Вой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Вой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  <w:r>
        <w:rPr>
          <w:b/>
          <w:iCs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вступает в силу с 1 января 2021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rPr>
          <w:sz w:val="28"/>
        </w:rPr>
      </w:pPr>
      <w:r>
        <w:rPr>
          <w:sz w:val="28"/>
        </w:rPr>
        <w:t>глава Войновского сельского поселения                                             Э. А. Василь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 Войнов</w:t>
      </w:r>
    </w:p>
    <w:p>
      <w:pPr>
        <w:pStyle w:val="Normal"/>
        <w:rPr>
          <w:sz w:val="28"/>
        </w:rPr>
      </w:pPr>
      <w:r>
        <w:rPr>
          <w:sz w:val="28"/>
        </w:rPr>
        <w:t>«25» декабря 2020</w:t>
      </w:r>
    </w:p>
    <w:p>
      <w:pPr>
        <w:pStyle w:val="Normal"/>
        <w:rPr/>
      </w:pPr>
      <w:r>
        <w:rPr>
          <w:b/>
          <w:sz w:val="28"/>
        </w:rPr>
        <w:t xml:space="preserve">   №</w:t>
      </w:r>
      <w:r>
        <w:rPr>
          <w:b/>
          <w:sz w:val="28"/>
        </w:rPr>
        <w:t>1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6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3</cp:lastModifiedBy>
  <cp:lastPrinted>2018-11-14T14:48:00Z</cp:lastPrinted>
  <dcterms:modified xsi:type="dcterms:W3CDTF">2020-12-30T06:31:00Z</dcterms:modified>
  <cp:revision>98</cp:revision>
  <dc:subject/>
  <dc:title>ПРОЕКТ</dc:title>
</cp:coreProperties>
</file>